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</w:t>
      </w:r>
    </w:p>
    <w:p>
      <w:pPr>
        <w:pStyle w:val="Style9"/>
        <w:jc w:val="center"/>
        <w:rPr/>
      </w:pPr>
      <w:r>
        <w:rPr>
          <w:rFonts w:cs="Arial" w:ascii="Arial" w:hAnsi="Arial"/>
          <w:b/>
          <w:sz w:val="24"/>
          <w:szCs w:val="24"/>
        </w:rPr>
        <w:t>ОТМЕНЯЕМЫХ МЕЖГОСУДАРСТВЕННЫХ НОРМАТИВНЫХ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69"/>
        <w:gridCol w:w="3969"/>
        <w:gridCol w:w="1417"/>
        <w:gridCol w:w="2268"/>
      </w:tblGrid>
      <w:tr>
        <w:trPr>
          <w:tblHeader w:val="true"/>
          <w:cantSplit w:val="true"/>
        </w:trPr>
        <w:tc>
          <w:tcPr>
            <w:tcW w:w="27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Проголосовали за </w:t>
              <w:br/>
              <w:t>отмен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4151-72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питьевая. Метод определения общей жесткост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31954-2012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7595-79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о. Разделка говядины для розничной торговл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ГОСТ 31797-2012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7702.1-74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о птицы. Методы химического и микроскопического анализа свежести мяса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ГОСТ 31470-20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12176-89</w:t>
              <w:br/>
              <w:t xml:space="preserve">(МЭК 332-3-82)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и, провода и шнуры. Методы проверки на нераспространение горе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ГОСТ IEC 60332-1-1-2011 </w:t>
            </w:r>
            <w:r>
              <w:rPr>
                <w:sz w:val="16"/>
                <w:szCs w:val="16"/>
              </w:rPr>
              <w:t>ГОСТ</w:t>
            </w:r>
            <w:r>
              <w:rPr>
                <w:sz w:val="16"/>
                <w:szCs w:val="16"/>
                <w:lang w:val="en-US"/>
              </w:rPr>
              <w:t xml:space="preserve"> IEC 60332-1-2-2011 </w:t>
            </w:r>
            <w:r>
              <w:rPr>
                <w:sz w:val="16"/>
                <w:szCs w:val="16"/>
              </w:rPr>
              <w:t>ГОСТ</w:t>
            </w:r>
            <w:r>
              <w:rPr>
                <w:sz w:val="16"/>
                <w:szCs w:val="16"/>
                <w:lang w:val="en-US"/>
              </w:rPr>
              <w:t xml:space="preserve"> IEC 60332-1-3-2011 </w:t>
            </w:r>
            <w:r>
              <w:rPr>
                <w:sz w:val="16"/>
                <w:szCs w:val="16"/>
              </w:rPr>
              <w:t>ГОСТ</w:t>
            </w:r>
            <w:r>
              <w:rPr>
                <w:sz w:val="16"/>
                <w:szCs w:val="16"/>
                <w:lang w:val="en-US"/>
              </w:rPr>
              <w:t xml:space="preserve"> IEC 60332-3-21-2011 </w:t>
            </w:r>
            <w:r>
              <w:rPr>
                <w:sz w:val="16"/>
                <w:szCs w:val="16"/>
              </w:rPr>
              <w:t>ГОСТ</w:t>
            </w:r>
            <w:r>
              <w:rPr>
                <w:sz w:val="16"/>
                <w:szCs w:val="16"/>
                <w:lang w:val="en-US"/>
              </w:rPr>
              <w:t xml:space="preserve"> IEC 60332-3-22-2011 </w:t>
            </w:r>
            <w:r>
              <w:rPr>
                <w:sz w:val="16"/>
                <w:szCs w:val="16"/>
              </w:rPr>
              <w:t>ГОСТ</w:t>
            </w:r>
            <w:r>
              <w:rPr>
                <w:sz w:val="16"/>
                <w:szCs w:val="16"/>
                <w:lang w:val="en-US"/>
              </w:rPr>
              <w:t xml:space="preserve"> IEC 60332-3-24-2011 </w:t>
            </w:r>
            <w:r>
              <w:rPr>
                <w:sz w:val="16"/>
                <w:szCs w:val="16"/>
              </w:rPr>
              <w:t>ГОСТ</w:t>
            </w:r>
            <w:r>
              <w:rPr>
                <w:sz w:val="16"/>
                <w:szCs w:val="16"/>
                <w:lang w:val="en-US"/>
              </w:rPr>
              <w:t xml:space="preserve"> IEC 60332-3-25-20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3877-96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нги насосные и муфты штанговые.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BY KG MD RU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ГОСТ 31825-2012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8491-90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авы корригирующих очков. Общие технические требования и методы испытан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ГОСТ 31589-2012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6658-85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агрегаты и передвижные электростанции с двигателями внутреннего сгорания. Методы испытан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MD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ГОСТ 31540-2012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6668-85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ты пищевые и вкусовые. Методы отбора проб для микробиологических анализ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ГОСТ 31904-2012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8330-89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электрические асинхронные мощностью от 1 до 400 кВт включительно. Двигатели. Общие технические треб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BY MD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ГОСТ 31606-2012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8767-90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декоративной косметики на жировой основе. 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BY KG MD RU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ГОСТ 31649-2012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0004.2-93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онезы. Правила приемки и методы испытан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MD R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ГОСТ 31762-2012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0499-97</w:t>
              <w:br/>
              <w:t xml:space="preserve">(МЭК 1050-91)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ы для трубчатых газоразрядных ламп с вторичным напряжением свыше 1000 В  (неоновые трансформаторы). Общие технические требования и требования безопасност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MD R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16"/>
                <w:szCs w:val="16"/>
                <w:lang w:val="en-US"/>
              </w:rPr>
              <w:t xml:space="preserve">ГОСТ IEC 61050-2011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1109-2002</w:t>
              <w:br/>
              <w:t xml:space="preserve">(ИСО 6886:1996)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ы и масла животные и растительные. Метод определения устойчивости к окислению (метод ускоренного окисления)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MD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ОСТ 31758-2012</w:t>
              <w:br/>
              <w:t xml:space="preserve">(ISO 6886:2006) 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10 к протоколу НТКС № 48-2014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>Приложение № 22 к протоколу</w:t>
      <w:br/>
      <w:t>МГС № 47-20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55:00Z</dcterms:created>
  <dc:creator>client801_1</dc:creator>
  <dc:description/>
  <cp:keywords/>
  <dc:language>en-US</dc:language>
  <cp:lastModifiedBy>xXx</cp:lastModifiedBy>
  <cp:lastPrinted>2014-10-23T15:15:00Z</cp:lastPrinted>
  <dcterms:modified xsi:type="dcterms:W3CDTF">2015-06-14T07:37:00Z</dcterms:modified>
  <cp:revision>16</cp:revision>
  <dc:subject/>
  <dc:title/>
</cp:coreProperties>
</file>